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12-1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省高职教育教学改革研究与实践项目立项指南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综合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贯彻落实习近平视察广东重要讲话和全国教育大会精神，培养德智体美劳全面法的社会主义建设者和接班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落实立德树人根本任务，扎实推动习近平新时代中国特色社会主义思想进教材、进课程、进头脑，推进社会主义核心价值观内化于心、外化于行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贯彻落实习近平总书记关于“劳动教育”的重要论述，深入开展劳动教育，切实培养学生热爱劳动、吃苦耐劳的品质和实践动手能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.</w:t>
      </w:r>
      <w:r>
        <w:rPr>
          <w:rFonts w:ascii="仿宋" w:hAnsi="仿宋" w:cs="仿宋" w:eastAsia="仿宋"/>
          <w:bCs/>
          <w:sz w:val="32"/>
          <w:szCs w:val="32"/>
        </w:rPr>
        <w:t>实施高水平高职院校和专业（群）建设计划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按照区域发展战略和产业规划，对接区域产业链、创新链，围绕企业实际需求，联合行业企业共建应用技术协同创新中心等技术研发与服务机构，</w:t>
      </w:r>
      <w:r>
        <w:rPr>
          <w:rFonts w:ascii="仿宋" w:hAnsi="仿宋" w:cs="仿宋" w:eastAsia="仿宋"/>
          <w:bCs/>
          <w:sz w:val="32"/>
          <w:szCs w:val="32"/>
        </w:rPr>
        <w:t>开展社会培训、技术研发与服务等社会服务，提升高职院校服务发展能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6.</w:t>
      </w:r>
      <w:r>
        <w:rPr>
          <w:rFonts w:ascii="仿宋" w:hAnsi="仿宋" w:cs="仿宋" w:eastAsia="仿宋"/>
          <w:bCs/>
          <w:sz w:val="32"/>
          <w:szCs w:val="32"/>
        </w:rPr>
        <w:t>开展产教融合、校企合作体制机制改革，加强校企合作平台建设，推进职业教育集团实体化运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7.</w:t>
      </w:r>
      <w:r>
        <w:rPr>
          <w:rFonts w:ascii="仿宋" w:hAnsi="仿宋" w:cs="仿宋" w:eastAsia="仿宋"/>
          <w:bCs/>
          <w:sz w:val="32"/>
          <w:szCs w:val="32"/>
        </w:rPr>
        <w:t>强化办学特色，推进高职院校内涵发展、特色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8.</w:t>
      </w:r>
      <w:r>
        <w:rPr>
          <w:rFonts w:ascii="仿宋" w:hAnsi="仿宋" w:cs="仿宋" w:eastAsia="仿宋"/>
          <w:bCs/>
          <w:sz w:val="32"/>
          <w:szCs w:val="32"/>
        </w:rPr>
        <w:t>加强现代学校制度建设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教学改革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健全全员育人、全过程育人、全方位育人的体制机制，</w:t>
      </w:r>
      <w:r>
        <w:rPr>
          <w:rFonts w:ascii="仿宋" w:hAnsi="仿宋" w:cs="仿宋" w:eastAsia="仿宋"/>
          <w:bCs/>
          <w:sz w:val="32"/>
          <w:szCs w:val="32"/>
        </w:rPr>
        <w:t>加强思想政治教育工作，将工匠精神和职业素质培育全面纳入人才培养方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实施高职院校专业结构布局与调整，加强品牌专业、特色专业建设，开展专业认证、专业诊断与改进研究与实践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在技术性、实践性较强的专业，全面推行现代学徒制、订单培养等，推进职业教育“校企精准对接、精准育人</w:t>
      </w:r>
      <w:r>
        <w:rPr>
          <w:rFonts w:ascii="仿宋" w:hAnsi="仿宋" w:cs="仿宋" w:eastAsia="仿宋"/>
          <w:bCs/>
          <w:sz w:val="32"/>
          <w:szCs w:val="32"/>
        </w:rPr>
        <w:t>”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4.</w:t>
      </w:r>
      <w:r>
        <w:rPr>
          <w:rFonts w:ascii="仿宋" w:hAnsi="仿宋" w:cs="仿宋" w:eastAsia="仿宋"/>
          <w:bCs/>
          <w:sz w:val="32"/>
          <w:szCs w:val="32"/>
        </w:rPr>
        <w:t>开展中高职贯通培养、高职本科协同育人试点改革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5.</w:t>
      </w:r>
      <w:r>
        <w:rPr>
          <w:rFonts w:ascii="仿宋" w:hAnsi="仿宋" w:cs="仿宋" w:eastAsia="仿宋"/>
          <w:bCs/>
          <w:sz w:val="32"/>
          <w:szCs w:val="32"/>
        </w:rPr>
        <w:t>开展职业院校课堂教学创新行动，</w:t>
      </w:r>
      <w:r>
        <w:rPr>
          <w:rFonts w:ascii="仿宋" w:hAnsi="仿宋" w:cs="仿宋" w:eastAsia="仿宋"/>
          <w:sz w:val="32"/>
          <w:szCs w:val="32"/>
        </w:rPr>
        <w:t>推行项目教学、案例教学、工作过程导向教学等教学模式，</w:t>
      </w:r>
      <w:r>
        <w:rPr>
          <w:rFonts w:ascii="仿宋" w:hAnsi="仿宋" w:cs="仿宋" w:eastAsia="仿宋"/>
          <w:bCs/>
          <w:sz w:val="32"/>
          <w:szCs w:val="32"/>
        </w:rPr>
        <w:t>强化“以学生为中心”的理念，建立以学生发展为本的新型教学关系；加强公共基础课与专业课间的相互融通和配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6.</w:t>
      </w:r>
      <w:r>
        <w:rPr>
          <w:rFonts w:ascii="仿宋" w:hAnsi="仿宋" w:cs="仿宋" w:eastAsia="仿宋"/>
          <w:bCs/>
          <w:sz w:val="32"/>
          <w:szCs w:val="32"/>
        </w:rPr>
        <w:t>研制和推广应用专业教学标准、现代学徒制试点标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7.</w:t>
      </w:r>
      <w:r>
        <w:rPr>
          <w:rFonts w:ascii="仿宋" w:hAnsi="仿宋" w:cs="仿宋" w:eastAsia="仿宋"/>
          <w:bCs/>
          <w:sz w:val="32"/>
          <w:szCs w:val="32"/>
        </w:rPr>
        <w:t>推进教学内容与行业企业标准对接，及时吸纳最新产业技术成果，专业课程优先引进行业企业对接新技术、新标准、新工艺开发的课程资源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8.</w:t>
      </w:r>
      <w:r>
        <w:rPr>
          <w:rFonts w:ascii="仿宋" w:hAnsi="仿宋" w:cs="仿宋" w:eastAsia="仿宋"/>
          <w:bCs/>
          <w:sz w:val="32"/>
          <w:szCs w:val="32"/>
        </w:rPr>
        <w:t>推进创新创业教育与专业教育、思想政治教育紧密结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9.</w:t>
      </w:r>
      <w:r>
        <w:rPr>
          <w:rFonts w:ascii="仿宋" w:hAnsi="仿宋" w:cs="仿宋" w:eastAsia="仿宋"/>
          <w:bCs/>
          <w:sz w:val="32"/>
          <w:szCs w:val="32"/>
        </w:rPr>
        <w:t>开展卓越技术技能人才培养试点，探索分层分类教学、导师制和小班教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0.</w:t>
      </w:r>
      <w:r>
        <w:rPr>
          <w:rFonts w:ascii="仿宋" w:hAnsi="仿宋" w:cs="仿宋" w:eastAsia="仿宋"/>
          <w:bCs/>
          <w:sz w:val="32"/>
          <w:szCs w:val="32"/>
        </w:rPr>
        <w:t>强化实践育人，推进实践教学模式改革，加强毕业论文（设计）改革研究与实践；坚持以赛促学，建立全员化技能竞赛制度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教学管理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开展高职院校内部质量保证体系诊断与改进工作，加强高职院校质量文化建设，完善内部质量保障体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探索学分制管理改革，扩大学生学习自主权、选择权，实施灵活的学习制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加强高职院校学籍管理、学生管理和督导评价等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.</w:t>
      </w:r>
      <w:r>
        <w:rPr>
          <w:rFonts w:ascii="仿宋" w:hAnsi="仿宋" w:cs="仿宋" w:eastAsia="仿宋"/>
          <w:bCs/>
          <w:sz w:val="32"/>
          <w:szCs w:val="32"/>
        </w:rPr>
        <w:t>开展高职院校二级学院管理试点，加强教研室等基层教学组织创新改革，完善多校区办学模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5.</w:t>
      </w:r>
      <w:r>
        <w:rPr>
          <w:rFonts w:ascii="仿宋" w:hAnsi="仿宋" w:cs="仿宋" w:eastAsia="仿宋"/>
          <w:bCs/>
          <w:sz w:val="32"/>
          <w:szCs w:val="32"/>
        </w:rPr>
        <w:t>高职院校人才培养质量跟踪系统建设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</w:rPr>
        <w:t>强化顶岗实习的教育性，加强顶岗实习过程管理和指导，探索将课程学习有机融入顶岗实习全过程，系统设计提高顶岗实习质量的长效机制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四、师资队伍建设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加强高职院校师德师风建设，</w:t>
      </w:r>
      <w:r>
        <w:rPr>
          <w:rFonts w:ascii="仿宋" w:hAnsi="仿宋" w:cs="仿宋" w:eastAsia="仿宋"/>
          <w:sz w:val="32"/>
          <w:szCs w:val="32"/>
        </w:rPr>
        <w:t>完善体现职业教育特点的教师分类管理、分类评价的人事管理制度和教师专业技术职务（职称）评聘制度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落实职业院校教师到企业实践和轮训制度，建立教师发展中心，组织开展骨干教师培训，提高专任教师教学能力和“双师型”专任教师比例，开展专业领军人才培养计划，加强</w:t>
      </w:r>
      <w:r>
        <w:rPr>
          <w:rFonts w:ascii="仿宋" w:hAnsi="仿宋" w:cs="仿宋" w:eastAsia="仿宋"/>
          <w:bCs/>
          <w:sz w:val="32"/>
          <w:szCs w:val="32"/>
        </w:rPr>
        <w:t>“双师型”教师队伍建设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/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设立产业教师（导师）等流动岗位，完善企业经营管理者、技术能手与高职院校管理者、骨干教师相互兼职制度，建立技能大师工作室，加强兼职教师建设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五、高职教育信息化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加快发展“互联网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职业教育”，统筹推进智慧校园建设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大力推进信息技术与教育教学改革深度融合，应用信息技术改造传统教学，推广远程协作、实时互动、翻转课堂、移动学习、混合式教学等信息化教学模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坚持以应用为驱动，</w:t>
      </w:r>
      <w:r>
        <w:rPr>
          <w:rFonts w:ascii="仿宋" w:hAnsi="仿宋" w:cs="仿宋" w:eastAsia="仿宋"/>
          <w:sz w:val="32"/>
          <w:szCs w:val="32"/>
        </w:rPr>
        <w:t>建立职业教育资源共享平台，加强专业教学资源库、精品在线开放课程、微课程等优质数字化教学资源建设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充分运用信息技术营造真实职业环境，开发替代性虚拟仿真实训系统和仿真教学软件，完善信息管理应用平台，加强实训室信息化建设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将信息技术应用能力作为教师评聘考核的重要依据，提高教师信息化教学能力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高职教育国际化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服务国家“一带一路”倡议，扩大与“一带一路”沿线国家的职业教育合作，主动跟随优质产业或重点企业“走出去”，配合中国企业面向当地员工开展技术技能培训和学历职业教育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服务粤港澳大湾区建设，全面加强与港澳台地区的职业教育交流合作，共建一批高水平合作项目，共享优质职业教育资源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习引进国际先进、成熟适用的优质教育资源，加强与境外高水平院校教师交流、学生交换、学分互认等合作，着力培养具有国际视野、国际通用的高素质技术技能人才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积极参与职业教育国际标准与规则的研究制定，输出职业教育标准和模式，扩大国际话语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注：指南仅列出可供参考的若干主要选题范围。所列出的参考选题范围，一般不宜直接作为项目名称。申报者可以此为方向，自行设计具体项目；也可根据区域发展需要、行业办学特色和学校发展要求，另行设计具体项目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08:00Z</dcterms:created>
  <dc:creator>王涛涛</dc:creator>
  <dc:description/>
  <cp:keywords/>
  <dc:language>en-US</dc:language>
  <cp:lastModifiedBy>张坚雄</cp:lastModifiedBy>
  <cp:lastPrinted>2015-06-04T14:40:00Z</cp:lastPrinted>
  <dcterms:modified xsi:type="dcterms:W3CDTF">2018-11-13T01:46:00Z</dcterms:modified>
  <cp:revision>48</cp:revision>
  <dc:subject/>
  <dc:title>附件3-1：</dc:title>
</cp:coreProperties>
</file>