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jc w:val="left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tbl>
      <w:tblPr>
        <w:tblW w:w="4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285" w:hRule="atLeast"/>
        </w:trPr>
        <w:tc>
          <w:tcPr>
            <w:tcW w:w="4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项目编号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广东省高等职业教育教学改革项目</w:t>
      </w:r>
    </w:p>
    <w:p>
      <w:pPr>
        <w:pStyle w:val="Normal"/>
        <w:spacing w:lineRule="exact" w:line="420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结题验收登记表</w:t>
      </w:r>
    </w:p>
    <w:p>
      <w:pPr>
        <w:pStyle w:val="Normal"/>
        <w:spacing w:lineRule="exact" w:line="42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4640"/>
      </w:tblGrid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项目名称：</w:t>
            </w:r>
          </w:p>
        </w:tc>
        <w:tc>
          <w:tcPr>
            <w:tcW w:w="4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负责人（签名）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项目承担学校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项目参与单位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邮政编码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通讯地址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负责人电话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负责人手机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负责人传真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负责人电子邮箱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广东省教育厅制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"/>
        <w:gridCol w:w="119"/>
        <w:gridCol w:w="1215"/>
        <w:gridCol w:w="678"/>
        <w:gridCol w:w="101"/>
        <w:gridCol w:w="481"/>
        <w:gridCol w:w="776"/>
        <w:gridCol w:w="535"/>
        <w:gridCol w:w="309"/>
        <w:gridCol w:w="1584"/>
        <w:gridCol w:w="619"/>
        <w:gridCol w:w="1923"/>
        <w:gridCol w:w="360"/>
      </w:tblGrid>
      <w:tr>
        <w:trPr>
          <w:trHeight w:val="2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 xml:space="preserve">项目成果类型   </w:t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项目研究报告   □系列课程与教材   □实验实践教学基地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学管理制度   □人才培养方案     □项目实践报告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教学软件       □论文             □专著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其它：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（注：请在相应成果复选框内打“√”，其它请具体说明）</w:t>
            </w:r>
          </w:p>
        </w:tc>
      </w:tr>
      <w:tr>
        <w:trPr>
          <w:trHeight w:val="3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项目成果名称</w:t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8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项目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成果的具体内容及主要特色</w:t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料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录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项目成果应用专业及学生人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名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人数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名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人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2360" w:hRule="atLeast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实践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运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情况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及效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果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价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项目</w:t>
            </w:r>
          </w:p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组成员（</w:t>
            </w:r>
          </w:p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不含负责人）</w:t>
            </w:r>
          </w:p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职务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职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科领域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所在单位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项目主持人（签名）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     月     日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4650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项目经费决算情况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（请具体列出项目经费收入细目和项目支出细目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项目主持人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（学校财务盖章）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单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职称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科领域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所在单位及联系方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验收专家组意见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40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（专家组长签章）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     月     日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见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4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46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   月   日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省教育行政部门验收意见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92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   月   日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</w:tr>
    </w:tbl>
    <w:p>
      <w:pPr>
        <w:pStyle w:val="Normal"/>
        <w:ind w:firstLine="64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注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表格不够可另附纸。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须附项目成果材料原件，无法提供原件的，由学校教改项目管理部门在复印件上盖章确认：与原件一致。</w:t>
      </w:r>
    </w:p>
    <w:p>
      <w:pPr>
        <w:pStyle w:val="Style15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9:28:00Z</dcterms:created>
  <dc:creator>高万里</dc:creator>
  <dc:description/>
  <dc:language>en-US</dc:language>
  <cp:lastModifiedBy>高万里</cp:lastModifiedBy>
  <dcterms:modified xsi:type="dcterms:W3CDTF">2016-10-08T09:28:00Z</dcterms:modified>
  <cp:revision>1</cp:revision>
  <dc:subject/>
  <dc:title/>
</cp:coreProperties>
</file>